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CAT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MINISTERUL SANATAT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DIRECTIA GENERALA RESURSE UMANE  JURIDIC SI CONTENCI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omnule Director,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r. Cristian Popisteanu Nr. 1-3, cod postal 010024, Sector 1, Bucuresti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  <w:t>Subsemnata/ul dr.__________________________________, în prezent medic specialist ________________________inscris in a 2-a specialitatea cu taxa, sesiunea______________________in specialitatea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a rog să binevoti a-mi aproba recunoasterea următoarelor stagii efectuate anterior în calitate de medic rezident specialitatea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*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ab/>
        <w:t>Anexez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cceptul coordonatorului de rezidentiat din actuala specialitate pentru recunoasterea stagiilor si avizul UMF din centrul in care se efectueaza pregatirea in a doua specialitate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ia carnetului de rezident din vechiul rezidentiat (legalizat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copie document schimbare nume ( dacă este cazul)</w:t>
      </w: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copia Certificatelor de competență/Atestatelor de studii complementare dacă este cazul 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ie dupa chitantele de plat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ata…………………………………     Semnătura……………………………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*se vor mentiona stagiile conform duratei si denumirii din noua specialitate.</w:t>
      </w:r>
      <w:bookmarkStart w:id="0" w:name="_GoBack"/>
      <w:bookmarkEnd w:id="0"/>
    </w:p>
    <w:sectPr>
      <w:type w:val="nextPage"/>
      <w:pgSz w:w="11906" w:h="16838"/>
      <w:pgMar w:left="1411" w:right="141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3:00Z</dcterms:created>
  <dc:creator>Marilena Chivu</dc:creator>
  <dc:description/>
  <cp:keywords/>
  <dc:language>en-US</dc:language>
  <cp:lastModifiedBy>test</cp:lastModifiedBy>
  <cp:lastPrinted>2016-02-03T13:45:00Z</cp:lastPrinted>
  <dcterms:modified xsi:type="dcterms:W3CDTF">2016-10-04T08:13:00Z</dcterms:modified>
  <cp:revision>2</cp:revision>
  <dc:subject/>
  <dc:title>CATRE</dc:title>
</cp:coreProperties>
</file>